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传单：新纪元 （第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三家教养院是摧残身心的人间魔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岁老妇被非法重判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：四十二位法轮功学员被迫害致死案例被证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消息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坚韧不屈的精神”艺术展曼哈顿展出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世界日报：美国联邦众院决议案促停止压制法轮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瑞典卡尔斯达健康博览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西兰电视台：法轮功向高等法院起诉江泽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总要求部下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学习“法轮功的凝聚力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我妻子是炼法轮功的”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白法轮大法好，立刻得福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1:28:00Z</dcterms:created>
  <dc:creator>elsa</dc:creator>
  <dc:description/>
  <dc:language>en-US</dc:language>
  <cp:lastModifiedBy>A</cp:lastModifiedBy>
  <cp:lastPrinted>2004-11-04T16:26:00Z</cp:lastPrinted>
  <dcterms:modified xsi:type="dcterms:W3CDTF">2004-11-04T21:36:00Z</dcterms:modified>
  <cp:revision>3</cp:revision>
  <dc:subject/>
  <dc:title>大庆市大同区不法之徒试图炮制“剖腹”栽赃案未遂</dc:title>
</cp:coreProperties>
</file>